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20 Karida-Kärla km-l 0,03-0,09 mõlemal poo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523-2023 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58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3-09-13T06:58:00Z</dcterms:modified>
  <cp:revision>2</cp:revision>
  <dc:subject/>
  <dc:title/>
</cp:coreProperties>
</file>